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8"/>
          <w:szCs w:val="22"/>
        </w:rPr>
      </w:pPr>
      <w:r>
        <w:rPr>
          <w:rFonts w:cs="Calibri" w:ascii="Calibri" w:hAnsi="Calibri"/>
          <w:b/>
          <w:sz w:val="48"/>
          <w:szCs w:val="22"/>
        </w:rPr>
        <w:t>CS410 – Visual Programming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  <w:b/>
          <w:sz w:val="48"/>
          <w:szCs w:val="22"/>
        </w:rPr>
        <w:t>Quiz No.4 Dated FEB 15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ne of the following is very useful for localizati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tithread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ource only DLLs NOT SU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titask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o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child window is always appears within the client area of its parent window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r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ls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_____ function associates a local address with a socket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nd(…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nect(…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(…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tSocket(…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window ______ is the color or pattern used to fill the client area before a window begins draw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lor Palet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ckgroun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egroun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error code ______________ Indicates that the underlying network subsystem is not ready for network communica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AEINPROGRES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AEPROCLI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ASYSNOTREA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AEFAUL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tate of a semaphore object is _______ when its count is greater than zero and ______ when its count is equal to zer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-signaled, signale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gnaled, non-signal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d, destroy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troyed, creat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DialogProc function is used to 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eate a Dialo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troy a Dialo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de a Dialo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s messages sent to a modal or modeless dialog bo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________ function sends data on a connected sock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patch(…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mit(…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nd(…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oadcast(…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ider the following statements written in a DLL: __declspec (dllexport) int Factorial(int); int Average(int,int)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torial() and Average() are 2 public functions of the D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erage() is the only public functions of the D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torial()is the only public functions of the D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DLL imports 2 functions. i.e. Factorial() and Average(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reate a thread which is initially in suspended state, we shoul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thread by calling __beginthread fun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l ExitThread API immediately after creating threa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ive CREATE_SUSPENDED flag in CreateThrea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is impossib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n we use PostThreadMessage for a thread that has not message queue then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hing will happe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will cause a run time erro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read will resume process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ts message queue will be create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rtual key code defined 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rne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ne of give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ever a window is resized, system sends "WM_SIZING" message to the application that owns the window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r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ls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 handles user inputs and responds to user events independentl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er-Interface Threa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er Threa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rnel Threa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e of given optio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Windows every running application is a 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te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s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ra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showing Dialog we can use "ShowWindow(...)" func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r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l;s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_______ function retrieves a handle to one of the stock pens, brushes, fonts, or palett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tStockGD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tStockD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etStockObjec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e of the given optio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sz w:val="18"/>
          <w:szCs w:val="18"/>
        </w:rPr>
        <w:t>__________, system sends the item's identifier to the owner window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the user chooses a command item from a men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_____ function releases a device context, freeing it for use by other applicati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eeD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tD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eteD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leaseD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 function is used to invalidate a window or part of i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validateRec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alidateWindo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alidateClie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alidateApp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TML is a ______Languag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tiset Encryp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k-u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cro Leve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ne of given optio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e can be drawn using _________ Functio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veToEx and Line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lectPts and DrawLi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lectPts and DrawPOL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e of the giving optio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me of the three dimensional array is the address of 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st Ro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 Eleme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 pag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st Pag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f a window owns child Windows, and we destroy owner Window then _____________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ly owner window will be destroy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ly its owned window will be destroye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th owner and owned Windows will be destroy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pplication will be crash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sends the item's identifier to the owner window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en the user chooses a command item from a men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the system chooses a command item from a men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the user click on any window are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the system de-select the item men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n a menu item is clicked, WM_COMMAND message is send and ID of this menu item is sent in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ar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Par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nstanc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WN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function is not used to handle a care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Caret(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troyCaret(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CaretPos(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nyCaret(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phical device interface communicates between application and _______ driv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ing Syste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v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rne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sz w:val="18"/>
          <w:szCs w:val="18"/>
        </w:rPr>
        <w:t>_______ acts as a buffer between applications and output device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D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rnel3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PU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a thread terminates, the thread object attains _______ stat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gnal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ck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um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-signal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________ function establishes a connection to a specified socke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nec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nectsock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sock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ic variables are made on ___________ memory loca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x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c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riab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can undefine already defined preprocessor directive us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#unde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unifde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unendde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e of give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we press a normal key from keyboard, the number of byte(s) sent to keyboard buff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 Not su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threads share th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rtual Address sp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lobal variabl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ing system resources of their respective process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 of given optio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any WM_CHAR messages will be generated when Shift+A key combination is pressed from keyboard and we haven’t called TranslateMessage() before calling DispatchMessage() function?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2-bit Microsoft Windows, there is very low chance of device drivers getting corrupted becaus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n-32 allows multi-thread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ach process cannot access the virtual address space of some other proces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ch thread has its own stac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ext switching mechanism is very goo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ider the following statements written in a DLL: __declspec (dllexport) int Factorial(int); int Average(int,int)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torial() and Average() are 2 public functions of the D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erage() is the only public functions of the DL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ctorial()is the only public functions of the D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is DLL imports 2 functions. i.e. Factorial() and Average()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ng chain of keywords in declaration can be shortened. Above line is the advantage of ______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de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c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e of give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Garamond" w:hAnsi="Garamond" w:cs="Garamond"/>
      <w:b/>
      <w:bCs/>
      <w:color w:val="3333CC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Garamond" w:hAnsi="Garamond" w:cs="Garamond"/>
      <w:b/>
      <w:bCs/>
      <w:color w:val="3333CC"/>
      <w:sz w:val="36"/>
      <w:szCs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E0FF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5:00:00Z</dcterms:created>
  <dc:creator>IT DEPARTMENT V-TRACK</dc:creator>
  <dc:description/>
  <cp:keywords/>
  <dc:language>en-US</dc:language>
  <cp:lastModifiedBy>IT DEPARTMENT V-TRACK</cp:lastModifiedBy>
  <dcterms:modified xsi:type="dcterms:W3CDTF">2013-02-15T16:17:00Z</dcterms:modified>
  <cp:revision>3</cp:revision>
  <dc:subject/>
  <dc:title>CS410 – Visual Programming</dc:title>
</cp:coreProperties>
</file>